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december 16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2.3. VAGYONELEMEK HASZNOSÍTÁSA – PÁLYÁZATI KIÍRÁS A NATURISTA OÁZIS KFT. – BEN FENNÁLLÓ 13 % - OS ÜZLETRÉSZR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a 2012. április 23. napján megtartott Képviselő-testületi ülésén arról döntött, hogy értékesíteni kívánja a Naturista Oázis Kft. – ben fennálló 13% - os üzletrészét, azonban a meghirdetett (2012. május 31. napjáig szóló) pályázati határidőre nem érkezett be értékelhető ajánla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elen ülésen az előterjesztés mellékletét képező pályázati felhívás jóváhagyásával ismételten közzétennénk az értékesítési szándékunka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pályázati felhívás - tervez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 Naturista Oázis Kft-ben fennálló önkormányzati 13 % -os üzletrész értékesítésének pályázati felhívását, és azt a jelen határozat mellékletében szereplő módon kívánja meghirdetni.</w:t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, hogy a pályázati felhívást küldje meg az elővásárlásra jogosult tagoknak, társaságnak, valamint a társaság által kijelölt személyeknek, valamint tegye közzé a helyben szokásos módon.</w:t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hívásra beérkezett pályázatok bontására és bírálatra történő előkészítésére felkéri dr. Riebl Antal polgármestert, valamint a Pénzügyi – Fejlesztési – Ügyrendi Bizottságot.</w:t>
      </w:r>
    </w:p>
    <w:p>
      <w:pPr>
        <w:pStyle w:val="Normal"/>
        <w:ind w:right="-111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a pályázatok beérkezésének határidejét követő soron következő ülésén - a polgármester, valamint a Pénzügyi – Fejlesztési – Ügyrendi Bizottság javaslata alapján - dönt az értékestésről. Az értékesítésről szóló szerződés megkötésének feltétele (amennyiben az kívülálló személy részére történik) a társaság szerződésében foglalt beleegyezése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4. decembe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4-12-15T11:51:00Z</dcterms:modified>
  <cp:revision>69</cp:revision>
  <dc:subject/>
  <dc:title>Előterjesztés a Képviselő-testület</dc:title>
</cp:coreProperties>
</file>