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ELŐTERJESZTÉS MUNKAANYAGA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Cs/>
          <w:sz w:val="20"/>
          <w:szCs w:val="20"/>
        </w:rPr>
        <w:t>a Képviselő-testület 2014. december 16-i rendes nyílt ülésének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Cs/>
          <w:sz w:val="20"/>
          <w:szCs w:val="20"/>
        </w:rPr>
        <w:t>7. napirendi pontjához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A  közszolgálati  tisztviselőkről szóló  2011. évi CXCIX. törvény 259.§-a,  valamint  a közszolgálati egyéni teljesítményértékelésről szóló  10/2013. (I.21.) Korm. rendelet 6.§-a alapján a köztisztviselőkre vonatkozóan a szakmai munkát értékelni kell. Ezen értékelésnek az alapját a teljesítménykövetelmények képezik, melyek alapjául a Testületnek ki kell tűznie a 2015. évi megvalósítandó célokat.</w:t>
      </w:r>
    </w:p>
    <w:p>
      <w:pPr>
        <w:pStyle w:val="Normal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Fentiek alapján kérem az alábbi határozat-javaslatot áttekintést követően elfogadni szíveskedjenek.</w:t>
      </w:r>
    </w:p>
    <w:p>
      <w:pPr>
        <w:pStyle w:val="Normal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0"/>
          <w:szCs w:val="20"/>
          <w:u w:val="single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  <w:t>Határozati javaslat:</w:t>
      </w:r>
    </w:p>
    <w:p>
      <w:pPr>
        <w:pStyle w:val="Normal"/>
        <w:ind w:left="1843" w:hanging="0"/>
        <w:rPr>
          <w:rFonts w:ascii="Book Antiqua" w:hAnsi="Book Antiqua" w:cs="Book Antiqua"/>
          <w:bCs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</w:r>
    </w:p>
    <w:p>
      <w:pPr>
        <w:pStyle w:val="Normal"/>
        <w:ind w:left="1843" w:hanging="0"/>
        <w:rPr/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………</w:t>
      </w: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/2014. (XII.16.) számú képviselő-testületi határozat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20"/>
          <w:szCs w:val="20"/>
        </w:rPr>
        <w:t xml:space="preserve">Délegyháza Község Önkormányzat képviselő-testülete a Délegyháza Község Önkormányzat Polgármesteri Hivatalában foglalkoztatott köztisztviselőkkel szemben a 2015. évre támasztandó teljesítménykövetelmények alapjául az alábbi célokat határozza meg: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0"/>
          <w:szCs w:val="20"/>
          <w:u w:val="single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  <w:t xml:space="preserve">1. A Polgármesteri Hivatal működése területén: </w:t>
      </w:r>
    </w:p>
    <w:p>
      <w:pPr>
        <w:pStyle w:val="Normal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1.1. Hatékony, eredményes, gyors, jogszerű ügyintézés. </w:t>
      </w:r>
    </w:p>
    <w:p>
      <w:pPr>
        <w:pStyle w:val="Normal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1.2. A hivatali ügyintézésben a szolgáltató jelleg érvényesítése, ügyfelek teljes körű, pontos tájékoztatása, a lehetőségekhez képest az eljárások egyszerűsítése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20"/>
          <w:szCs w:val="20"/>
        </w:rPr>
        <w:t xml:space="preserve">1.3. A tevékenységre vonatkozó jogszabályok változásának fokozott  figyelemmel kísérése. </w:t>
      </w:r>
    </w:p>
    <w:p>
      <w:pPr>
        <w:pStyle w:val="Normal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1.4. Az önkormányzati rendeletek hatályosulásának figyelemmel kísérése, folyamatos vizsgálata, ennek alapján a szükséges rendelet-módosítások előkészítése, a rendeletek betartásának ellenőrzése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20"/>
          <w:szCs w:val="20"/>
        </w:rPr>
        <w:t xml:space="preserve">1.5. A hivatali működés alapdokumentumainak folyamatos aktualizálása (SzMSz, alaptó okirat, munkaköri leírások, szabályzatok, stb.). </w:t>
      </w:r>
    </w:p>
    <w:p>
      <w:pPr>
        <w:pStyle w:val="Normal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1.6. A Hivatal és az önkormányzati intézmények munkájának összehangolása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20"/>
          <w:szCs w:val="20"/>
        </w:rPr>
        <w:t>1.7. Az önkormányzat és a Hivatal által vezetett különböző nyilvántartások pontosabb vezetése, az ennek érdekében szükséges egyeztetések folyamatos végzése.</w:t>
      </w:r>
    </w:p>
    <w:p>
      <w:pPr>
        <w:pStyle w:val="Normal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1.8. A szakmai követelményeknek és hagyományoknak megfelelő levelezési forma általános használata. </w:t>
      </w:r>
    </w:p>
    <w:p>
      <w:pPr>
        <w:pStyle w:val="Normal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0"/>
          <w:szCs w:val="20"/>
          <w:u w:val="single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  <w:t>2. Településfejlesztés és településüzemeltetés területén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20"/>
          <w:szCs w:val="20"/>
        </w:rPr>
        <w:t xml:space="preserve">2.1. Értékesíthető területek felkutatása, ingatlanértékesítés élénkítése, ingatlan- és egyéb vagyon optimális, hatékony hasznosítása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20"/>
          <w:szCs w:val="20"/>
        </w:rPr>
        <w:t xml:space="preserve">2.2. A település közterületi rendjének, tisztaságának, és rendeltetésszerű használatának folyamatos biztosítása, egységes településkép kialakítása. </w:t>
      </w:r>
    </w:p>
    <w:p>
      <w:pPr>
        <w:pStyle w:val="Normal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2.3. Csapadékvíz-elvezető rendszer és belterületi járdák kiépítésének irányítás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20"/>
          <w:szCs w:val="20"/>
        </w:rPr>
        <w:t xml:space="preserve">2.4. Közfoglalkoztatás hatékony megvalósítása. </w:t>
      </w:r>
    </w:p>
    <w:p>
      <w:pPr>
        <w:pStyle w:val="Normal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0"/>
          <w:szCs w:val="20"/>
          <w:u w:val="single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  <w:t>3. Gazdálkodás területén:</w:t>
      </w:r>
    </w:p>
    <w:p>
      <w:pPr>
        <w:pStyle w:val="Normal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3.1. Adóbevételek növelése az eddigi gyakorlatnak megfelelően: ennek érdekében az adóztatható ingatlanok további felkutatása, a behajtás hatékonyságának további növelése, adóellenőrzések számának, és hatékonyságának növelése minden adónem tekintetében. </w:t>
      </w:r>
    </w:p>
    <w:p>
      <w:pPr>
        <w:pStyle w:val="Normal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3.2. A továbbiakban is az önkormányzat ésszerű, költségtakarékos gazdálkodásának biztosítása, a működési kiadások csökkentése, ennek érdekében: Az önkormányzati intézmények működésének, gazdálkodásának folyamatos figyelemmel kísérése, ellenőrzése. Az intézmények ösztönzése a költségkímélő, racionális gazdálkodásra, pályázatok készítésére és benyújtására, külső források felkutatására. </w:t>
      </w:r>
    </w:p>
    <w:p>
      <w:pPr>
        <w:pStyle w:val="Normal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3.3. Intézményi bevételek beszedése, hátralékok csökkentése, behajtás hatékonyságának növelése,</w:t>
      </w:r>
    </w:p>
    <w:p>
      <w:pPr>
        <w:pStyle w:val="Normal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3.4. A nyertes pályázatok elszámolási és dokumentálási rendjének betartása, ellenőrzése.</w:t>
      </w:r>
    </w:p>
    <w:p>
      <w:pPr>
        <w:pStyle w:val="Normal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3.5.  A felügyeleti szervek és a belső ellenőrzés megállapításai és javaslatai alapján készítendő intézkedési tervek fokozott végrehajtása, az ellenőrzések esetleges negatív megállapításainak megelőzése.</w:t>
      </w:r>
    </w:p>
    <w:p>
      <w:pPr>
        <w:pStyle w:val="Normal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3.6. Az éves költségvetés, zárszámadás, beszámolók határidőben történő, pontos, valóságot tükröző módon történő elkészítése, az előirányzatok, analitikák folyamatos, pontos vezetése</w:t>
      </w:r>
    </w:p>
    <w:p>
      <w:pPr>
        <w:pStyle w:val="Normal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3.7. A belső ellenőrzési rendszer és a FEUVE rendszer hatékony működtetése</w:t>
      </w:r>
    </w:p>
    <w:p>
      <w:pPr>
        <w:pStyle w:val="Normal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 Képviselő-testület felkéri a jegyzőt a Polgármesteri Hivatal köztisztviselői 2015. évi teljesítménykövetelményeinek meghatározására, valamint a polgármestert a jegyző 2015. évi teljesítménykövetelményeinek meghatározására – a fenti célok alapul vételével. </w:t>
      </w:r>
    </w:p>
    <w:p>
      <w:pPr>
        <w:pStyle w:val="Normal"/>
        <w:rPr/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: 2015. január 31. </w:t>
      </w:r>
    </w:p>
    <w:p>
      <w:pPr>
        <w:pStyle w:val="Normal"/>
        <w:rPr/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>: jegyző, polgármester</w:t>
      </w:r>
      <w:r>
        <w:rPr>
          <w:rFonts w:cs="Book Antiqua" w:ascii="Book Antiqua" w:hAnsi="Book Antiqua"/>
          <w:sz w:val="20"/>
          <w:szCs w:val="20"/>
        </w:rPr>
        <w:t xml:space="preserve"> </w:t>
        <w:tab/>
      </w:r>
    </w:p>
    <w:p>
      <w:pPr>
        <w:pStyle w:val="Normal"/>
        <w:suppressAutoHyphens w:val="true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uppressAutoHyphens w:val="true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uppressAutoHyphens w:val="true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Összeállította: 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terjesztéssé nyilvánítva: 2014. december 15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3:50:00Z</dcterms:created>
  <dc:creator>Varju Miklósné</dc:creator>
  <dc:description/>
  <cp:keywords/>
  <dc:language>en-US</dc:language>
  <cp:lastModifiedBy>Dr. Molnar Zsuzsanna</cp:lastModifiedBy>
  <cp:lastPrinted>2013-12-05T09:48:00Z</cp:lastPrinted>
  <dcterms:modified xsi:type="dcterms:W3CDTF">2014-12-15T11:54:00Z</dcterms:modified>
  <cp:revision>10</cp:revision>
  <dc:subject/>
  <dc:title/>
</cp:coreProperties>
</file>