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a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Üi: dr. Molnár Zsuzsanna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Beszámoló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2014. évi tevékenységéről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  <w:t>Délegyháza Község Önkormányzat Képviselő-testülete</w:t>
      </w:r>
      <w:r>
        <w:rPr>
          <w:rFonts w:cs="Tahoma" w:ascii="Book Antiqua" w:hAnsi="Book Antiqua"/>
          <w:sz w:val="20"/>
          <w:szCs w:val="20"/>
        </w:rPr>
        <w:t xml:space="preserve"> a 2013. december 10-i ülésén fogadta el a 2014. évi tevékenységének alapját képező éves Munkatervét. A </w:t>
      </w:r>
      <w:r>
        <w:rPr>
          <w:rFonts w:cs="Tahoma" w:ascii="Book Antiqua" w:hAnsi="Book Antiqua"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sz w:val="20"/>
          <w:szCs w:val="20"/>
        </w:rPr>
        <w:t xml:space="preserve">rendes üléseit többnyire a Munkaterv szerinti időpontokban tartotta, ezen felül – az ügyek nagy száma és sürgőssége okán – a korábbi gyakorlatnak megfelelően rendszeresen tartott rendkívüli üléseket, a közmeghallgatással együtt a mai napig összesen 22 képviselő-testületi ülésre került sor. 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z önkormányzati képviselők és polgármesterek 2014. október 12-i választásán a lakosság változatlan összetétellel választotta újra a Képviselő-testületet, így annak személyi összetételében az idei év során nem történt változás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bizottságok személyi összetételében 2014. év folyamán a választásig nem történt változás, a választást követően Kerepesi Lászlót dr. Kotora Noémi Rita váltotta a Pénzügyi - Fejlesztési – Ügyrendi Bizottságban kültagként, egyebekben a bizottságok összetétele változatlan marad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  <w:t xml:space="preserve">A bizottságok a képviselő-testületi üléseket megelőzően minden alkalommal üléseztek, a Pénzügyi – Fejlesztési – Ügyrendi Bizottság és az Oktatási – Kulturális – Sport Bizottság általában összevont ülést tartott. A Szociális – Egészségügyi Bizottság az ügyekhez igazodó gyakorisággal, havonta több alkalommal ülésezett. A bizottságok aktív és kiemelkedő szerepet vállaltak a Képviselő-testület döntéseinek előkészítésében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  <w:t xml:space="preserve">A Képviselő-testület 2014. évben eddig 285 határozatot hozott, és 24 rendeletet alkotott, melyek többsége korábban megalkotott rendeletek törvényi változások okán, illetőleg célszerűségből történő módosításáról rendelkezett, míg 9 új rendelet alkotására került sor. Ezek között az évente kötelezően megalkotandó költségvetési és zárszámadási rendelet, valamint </w:t>
      </w:r>
      <w:r>
        <w:rPr>
          <w:rFonts w:cs="Book Antiqua" w:ascii="Book Antiqua" w:hAnsi="Book Antiqua"/>
          <w:sz w:val="20"/>
          <w:szCs w:val="20"/>
        </w:rPr>
        <w:t xml:space="preserve">a nem közművel összegyűjtött háztartási szennyvíz begyűjtésére, elszállítására és elhelyezésére irányuló közszolgáltatásról, </w:t>
      </w:r>
      <w:r>
        <w:rPr>
          <w:rFonts w:cs="Tahoma" w:ascii="Book Antiqua" w:hAnsi="Book Antiqua"/>
          <w:bCs/>
          <w:color w:val="000000"/>
          <w:sz w:val="20"/>
          <w:szCs w:val="20"/>
        </w:rPr>
        <w:t xml:space="preserve">a közterületek elnevezéséről és a házszámozás szabályairól, az állattartás helyi rendjéről, a gyermekvédelem helyi rendszeréről, a filmforgatási célú közterület-használatról, </w:t>
      </w:r>
      <w:r>
        <w:rPr>
          <w:rFonts w:cs="Book Antiqua" w:ascii="Book Antiqua" w:hAnsi="Book Antiqua"/>
          <w:sz w:val="20"/>
          <w:szCs w:val="20"/>
        </w:rPr>
        <w:t xml:space="preserve">a településfejlesztéssel és településrendezéssel összefüggő partnerségi egyeztetés szabályairól, </w:t>
      </w:r>
      <w:r>
        <w:rPr>
          <w:rFonts w:cs="Tahoma" w:ascii="Book Antiqua" w:hAnsi="Book Antiqua"/>
          <w:bCs/>
          <w:color w:val="000000"/>
          <w:sz w:val="20"/>
          <w:szCs w:val="20"/>
        </w:rPr>
        <w:t xml:space="preserve">és a képviselők tiszteletdíjáról szóló rendelet szerepelt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  <w:t xml:space="preserve">A módosítások között kiemelnénk a telekadóról szóló rendelet módosításait, valamint az SZMSZ módosításokat. Három alkalommal módosította a Képviselő-testület a 2014. évi költségvetéséről szóló rendeletét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  <w:t xml:space="preserve">Az előző évhez hasonlóan a Képviselő-testület munkája során kiemelten kezelte a tanyapályázat, az ASP pályázat ügyét, a Rákóczi és Jókai utca szilárd burkolattal történő felújításának ügyét, és az ezen ügyekhez kapcsolódó döntések meghozatala érdekében több rendkívüli ülést is tartott, és minden intézkedést megtett a pályázati beruházások sikeres megvalósítása érdekében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  <w:t xml:space="preserve">Folytatta a Képviselő-testület az önkormányzati vagyon gyarapítását is, így megszerezte a Magyar Államtól az ún. Drahos-házat, lezajlott a Magyar Állammal a Majosi utat érintő útcsere is, és ehhez kapcsolódóan végre hivatalosan is az önkormányzat tulajdonába került az Árpád utca. Hosszas előkészületek után sor kerülhetett az Aköv-sziget jobb oldali parti telkeinek telek-kiegészítéssel egybekötött elidegenítésére is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color w:val="000000"/>
          <w:sz w:val="20"/>
          <w:szCs w:val="20"/>
        </w:rPr>
        <w:t xml:space="preserve">Lehetőséget biztosított Önkormányzatunk a helyi buszjárat további üzemeltetésére idén is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  <w:t xml:space="preserve">Saját erőből felújítottuk az Egészségház tetőszerkezetét és homlokzatát, és a már említett ún. Drahos-ház tetőszerkezetét is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  <w:t xml:space="preserve">Köszönetemet fejezem ki a Képviselő-testületnek az egész évben tanúsított áldozatos munkáért, és azért, hogy az Önkormányzat érdekében vállalták a nem mindig népszerű döntések meghozatalát is. </w:t>
      </w:r>
    </w:p>
    <w:p>
      <w:pPr>
        <w:pStyle w:val="Normal"/>
        <w:jc w:val="both"/>
        <w:rPr>
          <w:rFonts w:ascii="Book Antiqua" w:hAnsi="Book Antiqua" w:cs="Tahoma"/>
          <w:bCs/>
          <w:color w:val="000000"/>
          <w:sz w:val="20"/>
          <w:szCs w:val="20"/>
        </w:rPr>
      </w:pPr>
      <w:r>
        <w:rPr>
          <w:rFonts w:cs="Tahom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4. december 8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 xml:space="preserve">dr. Riebl Antal 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polgármester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3:24:00Z</dcterms:created>
  <dc:creator>Titkárság</dc:creator>
  <dc:description/>
  <cp:keywords/>
  <dc:language>en-US</dc:language>
  <cp:lastModifiedBy>Dr. Molnar Zsuzsanna</cp:lastModifiedBy>
  <cp:lastPrinted>2009-12-07T08:18:00Z</cp:lastPrinted>
  <dcterms:modified xsi:type="dcterms:W3CDTF">2014-12-08T07:56:00Z</dcterms:modified>
  <cp:revision>54</cp:revision>
  <dc:subject/>
  <dc:title>                        Délegyháza Község Önkormányzat                  </dc:title>
</cp:coreProperties>
</file>